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85" w:leader="none"/>
                <w:tab w:val="left" w:pos="375" w:leader="none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56230" cy="2125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13050" cy="2109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50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ont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192059,83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48731,31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Luis Donega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Municipalidad de Dumont - Poço Conser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Corn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104,13                          156,5                         135,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18/09/2006                                                                                    139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12:00Z</dcterms:created>
  <dc:creator>Mário</dc:creator>
  <dc:description/>
  <dc:language>en-US</dc:language>
  <cp:lastModifiedBy>Rafael</cp:lastModifiedBy>
  <cp:lastPrinted>2007-05-05T16:04:00Z</cp:lastPrinted>
  <dcterms:modified xsi:type="dcterms:W3CDTF">2007-05-05T19:18:00Z</dcterms:modified>
  <cp:revision>8</cp:revision>
  <dc:subject/>
  <dc:title>Ficha Monográfica</dc:title>
</cp:coreProperties>
</file>